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др Јасмина Петровић, </w:t>
      </w:r>
      <w:r>
        <w:rPr>
          <w:sz w:val="22"/>
          <w:szCs w:val="22"/>
          <w:lang w:val="sr-RS"/>
        </w:rPr>
        <w:t>ванредни професор</w:t>
      </w:r>
      <w:r>
        <w:rPr>
          <w:b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Социологија (</w:t>
      </w:r>
      <w:r>
        <w:rPr>
          <w:i/>
          <w:sz w:val="22"/>
          <w:szCs w:val="22"/>
          <w:lang w:val="sr-RS"/>
        </w:rPr>
        <w:t>Посматрање и мерење у социологији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Основни истраживачки нацрти</w:t>
      </w:r>
      <w:r>
        <w:rPr>
          <w:b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</w:t>
      </w:r>
      <w:r>
        <w:rPr>
          <w:sz w:val="22"/>
          <w:szCs w:val="22"/>
          <w:lang w:val="sr-RS"/>
        </w:rPr>
        <w:t>– 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ставно-научном већ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илозофског факул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RS"/>
        </w:rPr>
        <w:t>Петровић С.</w:t>
      </w:r>
      <w:r>
        <w:rPr>
          <w:sz w:val="22"/>
          <w:szCs w:val="22"/>
        </w:rPr>
        <w:t xml:space="preserve"> Јасмин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2. Датум и место рођења                          29. 08. 1966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1.1.3. Место сталног боравка                         Ниш</w:t>
      </w:r>
    </w:p>
    <w:p>
      <w:pPr>
        <w:pStyle w:val="Podnaslov1"/>
        <w:rPr>
          <w:szCs w:val="22"/>
        </w:rPr>
      </w:pPr>
      <w:r>
        <w:rPr>
          <w:szCs w:val="22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1. Назив завршеног факултета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илозофски факултет 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, група, смер                     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дипломирања  1990, Ниш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 рада   </w:t>
      </w:r>
      <w:r>
        <w:rPr>
          <w:i/>
          <w:sz w:val="22"/>
          <w:szCs w:val="22"/>
        </w:rPr>
        <w:t>Образовање и професионално-животна афирмација дипломираних студ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                       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      1999, Филозофски факултет у Ниш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4. Назив докторске дисертације  </w:t>
      </w:r>
      <w:r>
        <w:rPr>
          <w:i/>
          <w:sz w:val="22"/>
          <w:szCs w:val="22"/>
          <w:lang w:val="sl-SI"/>
        </w:rPr>
        <w:t>Однос друштва према инвалидима у Србији – студија случа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                            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одбране            2007, Филозофски факулт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у Београду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br/>
      </w:r>
      <w:r>
        <w:rPr>
          <w:sz w:val="22"/>
          <w:szCs w:val="22"/>
          <w:lang w:val="sr-CS"/>
        </w:rPr>
        <w:t xml:space="preserve">                                                         Филозофски факултет Универзитета у Пришти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зив звања                          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уже научне области  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збора                       1993.</w:t>
      </w:r>
    </w:p>
    <w:p>
      <w:pPr>
        <w:pStyle w:val="Podnaslov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ванредни професор, </w:t>
      </w:r>
      <w:r>
        <w:rPr>
          <w:sz w:val="22"/>
          <w:szCs w:val="22"/>
        </w:rPr>
        <w:t xml:space="preserve">22. </w:t>
      </w:r>
      <w:r>
        <w:rPr>
          <w:sz w:val="22"/>
          <w:szCs w:val="22"/>
          <w:lang w:val="sr-RS"/>
        </w:rPr>
        <w:t xml:space="preserve">02. 2013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о место        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0. 09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Соци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шеф  Катедре за социјални рад и социјалну политику Филозофског факултета у Косовској                                              Митрови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1. Датум расписивања конкурса                                            28.03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             </w:t>
      </w:r>
      <w:r>
        <w:rPr>
          <w:sz w:val="22"/>
          <w:szCs w:val="22"/>
          <w:lang w:val="sr-RS"/>
        </w:rPr>
        <w:t>лист „Послови“ и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3. Ужа научна област                                                              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4. Звање за које је расписан конкурс                                     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 пуно радно време</w:t>
      </w:r>
    </w:p>
    <w:p>
      <w:pPr>
        <w:pStyle w:val="Podnaslov1"/>
        <w:rPr>
          <w:szCs w:val="22"/>
          <w:lang w:val="sr-RS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sr-RS"/>
        </w:rPr>
        <w:footnoteReference w:id="2"/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3.1.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>
          <w:szCs w:val="22"/>
        </w:rPr>
        <w:t>3</w:t>
      </w: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10.09. 2013. године, 8/18-01-009/13-011, Научно-стручно веће за друштвене и хуманистичке науке Универзитета у Ниш</w:t>
      </w:r>
      <w:r>
        <w:rPr>
          <w:sz w:val="22"/>
          <w:szCs w:val="22"/>
          <w:lang w:val="sr-RS"/>
        </w:rPr>
        <w:t>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2.</w:t>
        <w:tab/>
      </w:r>
      <w:r>
        <w:rPr>
          <w:color w:val="000000"/>
          <w:sz w:val="22"/>
          <w:szCs w:val="22"/>
          <w:lang w:val="sr-CS"/>
        </w:rPr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 xml:space="preserve">Oву оцену према Правилнику даје </w:t>
      </w:r>
      <w:r>
        <w:rPr/>
        <w:t>Изборно веће</w:t>
      </w:r>
      <w:r>
        <w:rPr>
          <w:lang w:val="sr-RS"/>
        </w:rPr>
        <w:t xml:space="preserve"> Факултета!!!</w:t>
      </w:r>
      <w:r>
        <w:rPr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Судећи према ближим критеријумима за избор у звања наставника к</w:t>
      </w:r>
      <w:r>
        <w:rPr>
          <w:i/>
          <w:sz w:val="22"/>
          <w:szCs w:val="22"/>
          <w:lang w:val="sr-CS"/>
        </w:rPr>
        <w:t>андидаткиња је остварила активности у десет елемената предвиђена тим актом. Издвајамо неке од њих:креирала је модул на мастер студијама социологије на Филозофском факултету у Нишу и неколико нових предмета на мастер нивоу студија; у склопу ТЕМПУС пројекта иницирала отварање нове студијске групе на истом факултету;била члан комисија за спровођење пријемних испита на свим нивоима студија; успешно је извршавала задатке везане за развој научног подмлатка на универзитету кроз менторства или учешће у комисијама за одбрану мастер радова и докторских дисертација, односно кроз учешће у комисијама за избор наставника и сарадника; рецензирала је петнаест научних монографија, уџбеника и зборника, као и неколико десетина радова угледних научних часописа; била је члан више редакција угледних научниих часописа у области друштвено-хуманистичких наука; учествовала је на двадесетак научних конференција и била члан програмских одбора више међународних научних скупова; члан је професионалних удружења  социолога у дужем временском периоду, и председница  је Српског социолошког друштва; била је три године члан жирија за доделу награде „Војин Милић“ за најбољу књигу у обкасти социологије  ит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CS"/>
        </w:rPr>
        <w:t>Под менторством кандидаткиње од њеног последњег избора у звање одбарњено је два мастер рада. У истом периоду била је члан 14 комисија за одбрану мастер радова на Факултету на коме је запослен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RS"/>
        </w:rPr>
        <w:t xml:space="preserve">Кандидаткиња је </w:t>
      </w:r>
      <w:r>
        <w:rPr>
          <w:i/>
          <w:sz w:val="22"/>
          <w:szCs w:val="22"/>
        </w:rPr>
        <w:t>коментор</w:t>
      </w:r>
      <w:r>
        <w:rPr>
          <w:i/>
          <w:sz w:val="22"/>
          <w:szCs w:val="22"/>
          <w:lang w:val="sr-CS"/>
        </w:rPr>
        <w:t xml:space="preserve"> једне докторске дисертације у изради, а била је члан у три комисије за оцену и одбрану докторских дисертација. Такође, именована је у још две комисије за оцену научне заснованости докторских дисертација у које су у изради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CS"/>
        </w:rPr>
        <w:t>Поред поменутог учешћа у комисијама за одбрану докорских дисертација и магистарских радова, од последњег избора у звање кандидаткиња је била члан 6 комисија за избор у звања асистената и наставника на факултету на коме ради и на другим наставним и научним установама у земљ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CS"/>
        </w:rPr>
        <w:t>Од последњег избора у звање кандидаткиња је објавила једну монографију и једну монографску студиј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CS"/>
        </w:rPr>
        <w:t xml:space="preserve">Кандидаткиња задовољава овај услов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CS"/>
        </w:rPr>
        <w:t>Од избора у претходно звање кандидаткиња је објавила један рад категорије М23, где није првопотписани аутор, али има два објављена рада у научним часописима на енглеском језику где је првопотписани аутор. Такође, она је објавила три рада из категорије М14, (у два је првопотписани аутор), као и пет радова из категорије М24  (у два је првопотписани аутор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CS"/>
        </w:rPr>
        <w:t>Кандидаткиња је од избора у претходно звање објавила шест текстова категорије М33 и пет категорије М34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  <w:szCs w:val="22"/>
          <w:lang w:val="sr-CS"/>
        </w:rPr>
        <w:t xml:space="preserve">Кандидаткиња је приложила доказе за </w:t>
      </w:r>
      <w:r>
        <w:rPr>
          <w:i/>
          <w:sz w:val="22"/>
          <w:szCs w:val="22"/>
          <w:lang w:val="sr-RS"/>
        </w:rPr>
        <w:t xml:space="preserve">укупно </w:t>
      </w:r>
      <w:r>
        <w:rPr>
          <w:i/>
          <w:sz w:val="22"/>
          <w:szCs w:val="22"/>
        </w:rPr>
        <w:t xml:space="preserve">43 </w:t>
      </w:r>
      <w:r>
        <w:rPr>
          <w:i/>
          <w:sz w:val="22"/>
          <w:szCs w:val="22"/>
          <w:lang w:val="sr-RS"/>
        </w:rPr>
        <w:t>навођења/цитирања.</w:t>
      </w:r>
      <w:r>
        <w:rPr>
          <w:sz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i/>
          <w:sz w:val="22"/>
          <w:szCs w:val="22"/>
          <w:lang w:val="sr-CS"/>
        </w:rPr>
        <w:t>У претходних 10 година кандидаткиња је објавила укупно девет радова категорије М24 и осттварила први услов са 36 поена. Објавила је седам радова катњегорије М14,  један рад из категорије   М23, девет радова категорије М24, једанаест радова категорије М33, пет радова категорије М34 и седам радова категорије М51, чиме је остварила други услов са 102,5 поена. Њени радови категорије М33 и М34 са бодовном вредношћу 13,5 не прелазе 20% укупно остварених бодова, чиме је задовољен и трећи услов за менторств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  <w:r>
              <w:rPr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8/18-01-003/18-01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12.04.2018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бобран Бра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за</w:t>
            </w:r>
            <w:r>
              <w:rPr>
                <w:rFonts w:cs="Helvetica" w:ascii="Helvetica" w:hAnsi="Helvetica"/>
                <w:color w:val="141412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економију,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финансије и администрацију </w:t>
            </w:r>
            <w:r>
              <w:rPr>
                <w:sz w:val="22"/>
                <w:szCs w:val="22"/>
                <w:lang w:val="sr-RS"/>
              </w:rPr>
              <w:t>,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Богд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емерит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лободан Цвеј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: 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…</w:t>
      </w:r>
      <w:r>
        <w:rPr>
          <w:sz w:val="22"/>
          <w:szCs w:val="22"/>
          <w:lang w:val="sr-CS"/>
        </w:rPr>
        <w:t>18.5.2018.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19.5.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Сајт и Библиотека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зимајући у обзир укупан рад кандидаткиње, нарочито обиман списак квалитетних радова, рад на научним пројектима – 47 радова до претходног избора и 53 после претходног избора, учешће у десет научних пројеката и десет излагања на међународним научним скуповима, изузезно педагошко искуство, стручан и темељан рад са студентима свих степена студија – </w:t>
      </w:r>
      <w:r>
        <w:rPr>
          <w:color w:val="000000"/>
          <w:sz w:val="22"/>
          <w:szCs w:val="22"/>
          <w:lang w:val="sr-CS"/>
        </w:rPr>
        <w:t>комисија једносгласно предлаже Наставно-научном већу Филозофског факултета  у Нишу да др</w:t>
      </w:r>
      <w:r>
        <w:rPr>
          <w:sz w:val="22"/>
          <w:szCs w:val="22"/>
          <w:lang w:val="sr-CS"/>
        </w:rPr>
        <w:t xml:space="preserve"> Јасмину Петровић изабере у звање РЕДОВНОГ профес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 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ab/>
        <w:t xml:space="preserve"> </w:t>
        <w:tab/>
        <w:tab/>
        <w:t xml:space="preserve">                                                                                   </w:t>
        <w:tab/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ab/>
        <w:tab/>
        <w:tab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nion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61">
    <w:name w:val="A6+1"/>
    <w:qFormat/>
    <w:rPr>
      <w:rFonts w:ascii="Minion Pro;Times New Roman" w:hAnsi="Minion Pro;Times New Roman" w:cs="Minion Pro;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5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6-15T09:51:00Z</dcterms:modified>
  <cp:revision>18</cp:revision>
  <dc:subject/>
  <dc:title/>
</cp:coreProperties>
</file>